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ahoma" w:ascii="Tahoma" w:hAnsi="Tahoma"/>
          <w:b/>
          <w:bCs/>
        </w:rPr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>ООО «Волжские коммунальные системы»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FFFFFF"/>
        </w:rPr>
        <w:t>_____________________ С.А.</w:t>
        <w:tab/>
      </w:r>
      <w:r>
        <w:rPr>
          <w:rFonts w:cs="Tahoma" w:ascii="Tahoma" w:hAnsi="Tahoma"/>
          <w:b/>
          <w:bCs/>
        </w:rPr>
        <w:tab/>
        <w:tab/>
        <w:t>_________________П.В. Едигарев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>«_____»___________________2018г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ТЕХНИЧЕСКОЕ  ЗАДАНИЕ ВОКС-2019-С-ПП-386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на выполнение работ </w:t>
      </w:r>
      <w:r>
        <w:rPr>
          <w:rFonts w:cs="Tahoma" w:ascii="Tahoma" w:hAnsi="Tahoma"/>
          <w:b/>
        </w:rPr>
        <w:t>по капитальному ремонту  сети канализации от ж/д №24 по ул.Механизаторов до ж/д №26 ул.Чайкиной, (открытым способом) инв.№31105,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омсомольский район, г. Тольятти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6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7245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Полное наименование: Общество с ограниченной ответственностью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«Волжские коммунальные системы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ИНН/КПП: 6312101799 / 632401001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почтовый: 445007, РФ, Самарская область, г.о.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Адрес местонахождения (юридический адрес)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445007, РФ, Самарская область, г.о. Тольятти, бульвар 50 лет Октября, д. 5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eastAsia="Times New Roman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Главный управляющий директор: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Едигарев Павел Владимирович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ПО: 67068036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АТО: 3644037300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КВЭД: 41.00.2 (36.00.2)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ОГРН: 1106312008065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тел./факс (с кодом): (8482)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</w:rPr>
              <w:t>79 03 70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Электронная почта: </w:t>
            </w:r>
            <w:r>
              <w:rPr>
                <w:rFonts w:eastAsia="Times New Roman" w:cs="Tahoma" w:ascii="Tahoma" w:hAnsi="Tahoma"/>
                <w:sz w:val="20"/>
                <w:lang w:val="en-US"/>
              </w:rPr>
              <w:t>info</w:t>
            </w:r>
            <w:r>
              <w:rPr>
                <w:rFonts w:eastAsia="Times New Roman" w:cs="Tahoma" w:ascii="Tahoma" w:hAnsi="Tahoma"/>
                <w:sz w:val="20"/>
              </w:rPr>
              <w:t>@volcomsys.ru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 xml:space="preserve">Расчётный счёт: 40702810554060004898 в </w:t>
            </w:r>
            <w:r>
              <w:rPr>
                <w:rFonts w:cs="Tahoma" w:ascii="Tahoma" w:hAnsi="Tahoma"/>
                <w:color w:val="000000"/>
                <w:sz w:val="20"/>
              </w:rPr>
              <w:t>Поволжский Банк ПАО «СБЕРБАНК» г.Самара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 xml:space="preserve">Банк: </w:t>
            </w:r>
            <w:r>
              <w:rPr>
                <w:rFonts w:cs="Tahoma" w:ascii="Tahoma" w:hAnsi="Tahoma"/>
                <w:color w:val="000000"/>
              </w:rPr>
              <w:t>ПАО «СБЕРБАНК»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БИК: 043601607</w:t>
            </w:r>
          </w:p>
          <w:p>
            <w:pPr>
              <w:pStyle w:val="111"/>
              <w:spacing w:before="0" w:after="120"/>
              <w:ind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imes New Roman" w:cs="Tahoma" w:ascii="Tahoma" w:hAnsi="Tahoma"/>
                <w:sz w:val="20"/>
              </w:rPr>
              <w:t>КПП: 632401001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/с: 30101810200000000607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 xml:space="preserve">Производственная программа  по виду бизнеса «Водоотведение» ООО «Волжские коммунальные системы» на 2019г. 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cs="Tahoma" w:ascii="Tahoma" w:hAnsi="Tahoma"/>
              </w:rPr>
              <w:t>Сеть канализации Д150мм (кер.) от жилого дома №24 ул.Механизаторов  до жилого дома №26 ул.Чайкиной в Комсомольском</w:t>
            </w:r>
            <w:r>
              <w:rPr>
                <w:rFonts w:cs="Tahoma" w:ascii="Tahoma" w:hAnsi="Tahoma"/>
                <w:color w:val="000000"/>
              </w:rPr>
              <w:t xml:space="preserve"> районе г.о. Тольятти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ариф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амена  участка канализационной сети (контруклон) с целью снижения статистики отказов и повышения надежности отвода сточных вод от жилых домов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</w:rPr>
              <w:t>Существующая сеть канализации: Ду150мм (керамика), протяжённостью –102,0  м, глубина заложения – до 3,0 м, инв.№31105.</w:t>
            </w:r>
          </w:p>
        </w:tc>
      </w:tr>
      <w:tr>
        <w:trPr>
          <w:trHeight w:val="45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руглосуточный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питальный ремонт сети канализации Д150мм (керамика) от ж/д №24 по ул.Механизаторов до ж/д №26 ул.Чайкиной (открытым способом) </w:t>
            </w:r>
          </w:p>
          <w:tbl>
            <w:tblPr>
              <w:tblW w:w="6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600"/>
              <w:gridCol w:w="875"/>
            </w:tblGrid>
            <w:tr>
              <w:trPr>
                <w:trHeight w:val="868" w:hRule="atLeast"/>
              </w:trPr>
              <w:tc>
                <w:tcPr>
                  <w:tcW w:w="43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Ед. из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Кол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Демонтаж и монтаж лавочек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Смена отдельных участков металлического ограждения газонов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76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Размостка плитных тротуаров и дорожек с разборкой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06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Валка деревьев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Шт/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7/21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Расчистка площадей от кустарника и мелколесья вручную: при редкой поросли (сирень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eastAsia="Tahoma" w:cs="Tahoma" w:ascii="Tahoma" w:hAnsi="Tahoma"/>
                      <w:lang w:eastAsia="ru-RU"/>
                    </w:rPr>
                    <w:t xml:space="preserve"> </w:t>
                  </w:r>
                  <w:r>
                    <w:rPr>
                      <w:rFonts w:cs="Tahoma" w:ascii="Tahoma" w:hAnsi="Tahoma"/>
                      <w:lang w:eastAsia="ru-RU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513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Демонтаж,монтаж площадок с настилом и ограждением из листовой, рифленой, просечной и круглой стали (прим. - металлический пандус)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0,1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Демонтаж, монтаж бортовых камней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4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Разборка покрытий и оснований: асфальтобетон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,6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Разборка покрытий и оснований: щебеночны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Подвешивание подземных коммуникаций при пересечении их трассой трубопровода, площадь сечения коробов: до 0,1 м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 м короб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 xml:space="preserve">Разработка грунта в отвал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 xml:space="preserve">м3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888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Доработка грунта вручную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8,1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 xml:space="preserve">Демонтаж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 xml:space="preserve">шт (м3)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rFonts w:cs="Tahoma" w:ascii="Tahoma" w:hAnsi="Tahoma"/>
                      <w:lang w:eastAsia="ru-RU"/>
                    </w:rPr>
                    <w:t>5(4,04)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 xml:space="preserve">Погрузка и вывоз строительного мусор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 т груза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39,1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Устройство основания под трубопроводы: песчаного, без стоимости песка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3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онтаж трубопровода Д-160мм ПНД  (открытым способом) трубы НПВХ, SN4, размером 160х4,0х60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/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02/1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Tahoma" w:ascii="Tahoma" w:hAnsi="Tahoma"/>
                      <w:lang w:eastAsia="ru-RU"/>
                    </w:rPr>
                    <w:t>Монтаж трубопровода Д-110мм ПНД  (открытым способом) трубы НПВХ, SN4, размером 110х3,2х2000 м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м/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4/2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Устройство круглых колодцев из сборного железобетона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.(м3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4(3,48)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 xml:space="preserve">Гидроизоляция колодцев обмазочная битумная в 2 слоя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3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Присоединение канализационных трубопроводов к существующей сети в грунтах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eastAsia="Tahoma" w:cs="Tahoma" w:ascii="Tahoma" w:hAnsi="Tahoma"/>
                    </w:rPr>
                    <w:t xml:space="preserve">           </w:t>
                  </w: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eastAsia="Tahoma" w:cs="Tahoma" w:ascii="Tahoma" w:hAnsi="Tahoma"/>
                    </w:rPr>
                    <w:t xml:space="preserve">      </w:t>
                  </w:r>
                  <w:r>
                    <w:rPr>
                      <w:rFonts w:cs="Tahoma" w:ascii="Tahoma" w:hAnsi="Tahoma"/>
                    </w:rPr>
                    <w:t>5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Засыпка траншей и котлованов с уплотнение грунта пневматическими трамбовками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eastAsia="Tahoma" w:cs="Tahoma" w:ascii="Tahoma" w:hAnsi="Tahoma"/>
                    </w:rPr>
                    <w:t xml:space="preserve">          </w:t>
                  </w:r>
                  <w:r>
                    <w:rPr>
                      <w:rFonts w:cs="Tahoma" w:ascii="Tahoma" w:hAnsi="Tahoma"/>
                    </w:rPr>
                    <w:t xml:space="preserve">м3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20</w:t>
                  </w:r>
                </w:p>
              </w:tc>
            </w:tr>
            <w:tr>
              <w:trPr>
                <w:trHeight w:val="64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Засыпка вручную траншей, пазух котлованов и ям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180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Уплотнение грунта пневматическими трамбовками, группа грунтов 1-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eastAsia="Tahoma" w:cs="Tahoma" w:ascii="Tahoma" w:hAnsi="Tahoma"/>
                    </w:rPr>
                    <w:t xml:space="preserve">          </w:t>
                  </w:r>
                  <w:r>
                    <w:rPr>
                      <w:rFonts w:cs="Tahoma" w:ascii="Tahoma" w:hAnsi="Tahoma"/>
                    </w:rPr>
                    <w:t xml:space="preserve">м3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720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 xml:space="preserve">Устройство покрытий толщиной 15 см при укатке щебня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Arial" w:ascii="Arial" w:hAnsi="Arial"/>
                    </w:rPr>
                    <w:t xml:space="preserve">Устройство покрытия толщиной 8 см из горячих асфальтобетонных смесей 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</w:rPr>
                    <w:t>м2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ahoma" w:hAnsi="Tahoma" w:cs="Tahoma"/>
                      <w:lang w:eastAsia="ru-RU"/>
                    </w:rPr>
                  </w:pPr>
                  <w:r>
                    <w:rPr>
                      <w:rFonts w:cs="Tahoma" w:ascii="Tahoma" w:hAnsi="Tahoma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Планировка грунта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eastAsia="Tahoma" w:cs="Tahoma" w:ascii="Tahoma" w:hAnsi="Tahoma"/>
                    </w:rPr>
                    <w:t xml:space="preserve">          </w:t>
                  </w:r>
                  <w:r>
                    <w:rPr>
                      <w:rFonts w:cs="Tahoma" w:ascii="Tahoma" w:hAnsi="Tahoma"/>
                    </w:rPr>
                    <w:t xml:space="preserve">м2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13</w:t>
                  </w:r>
                </w:p>
              </w:tc>
            </w:tr>
          </w:tbl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Перед началом производства работ подрядчик: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разрабатывает и согласовывает схему объезда места ПЗР с ГИБДД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формляет разрешение на снос зеленых насаждений (в случае необходимости);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согласовывает план сетей (М1:500) со всеми организациями в установленном порядке и оформляет  разрешение на ПЗР.</w:t>
            </w:r>
          </w:p>
          <w:p>
            <w:pPr>
              <w:pStyle w:val="TextBody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осуществляет подготовительные работы, в т.ч. установку ограждений мест ПЗР и обеспечивает их сохранность.</w:t>
            </w:r>
          </w:p>
          <w:p>
            <w:pPr>
              <w:pStyle w:val="Style3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2. Производство работ выполняется поэтапно в соответствии с п.8 данного ТЗ.</w:t>
            </w:r>
          </w:p>
        </w:tc>
      </w:tr>
      <w:tr>
        <w:trPr>
          <w:trHeight w:val="113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0. Требования к используемому  оборудованию и материалам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оставку материалов для производства работ осуществляет Подрядчик. Использовать при производстве работ материалы, подтверждаемые сертификатами качества.</w:t>
            </w:r>
          </w:p>
        </w:tc>
      </w:tr>
      <w:tr>
        <w:trPr>
          <w:trHeight w:val="4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В соответствии: с Постановление Госкомстата РФ от 11.11. 1999 г. №100"Об утверждении унифицированных форм первичной учетной документации по учету работ в капитальном строительстве и ремонтно-строительных работ";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ы выполнять с соблюдением действующих требований СанПиН, СНиП и др. нормативных  документов, действующих на территории РФ.</w:t>
            </w:r>
          </w:p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Фрагмент схемы  М1:1000 с указанием участка сети подлежащей капремонту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snapToGrid w:val="false"/>
              <w:ind w:left="3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я дополнительная информация (исходные данные) выдается по запросу Подрядчика в процессе строительства. Исходные данные от сторонних организаций, необходимые для строительства, подрядная организация запрашивает самостоятельно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осстановление нарушенного благоустройства производить по существующему рельефу и профилю дорог, покрытий и газонов согласно требованиям администрации Комсомольского района  г.о. Тольятти. 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 и материалам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ть с Заказчиком применяемые материалы и оборудование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 xml:space="preserve">Вывоз строительного мусора осуществлять своевременно на специализированные полигоны  г.о. Тольятти.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Руководствоваться требованиями СанПиН,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  <w:r>
              <w:rPr>
                <w:rFonts w:cs="Tahoma" w:ascii="Tahoma" w:hAnsi="Tahoma"/>
                <w:color w:val="FF0000"/>
              </w:rPr>
              <w:t xml:space="preserve">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момента заключения договора до 31.05.2019г.</w:t>
            </w:r>
          </w:p>
        </w:tc>
      </w:tr>
      <w:tr>
        <w:trPr>
          <w:trHeight w:val="493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851"/>
                <w:tab w:val="left" w:pos="2894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-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, утвержденным Постановлением мэра г. Тольятти от 15.12.2005 № 191-1/п (при наличии на территории зеленых насаждений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лицензию на производство работ (документ, подтверждающий членство в саморегулируемой организаци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согласования ГИБДД УВД городского округа, Департамента дорожного хозяйства, транспорта и связи администрации на закрытие или ограничение движения транспорта  (в случае необходимости);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разрешение на производство земляных работ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график производства работ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о окончании производства работ,  подрядчик обязан предоставить заказчику первичную документацию в соответствии с 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  и  исполнительную документацию в соответствии с требованиями СНиП12-01-2004 "Организация строительства" и 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</w:t>
            </w:r>
          </w:p>
        </w:tc>
      </w:tr>
      <w:tr>
        <w:trPr>
          <w:trHeight w:val="56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Локальные ресурсные сметные расчеты -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Разрешение на производство земляных работ, выданное администрацией Комсомольского  района г.о. Тольятти -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Разрешение на снос зеленых насаждений, выданное в соответствии с Положением о сносе и восстановлении зеленых насаждений на территории городского округа Тольятти — 1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Согласования ГИБДД УВД городского округа Тольятти, Департамента дорожного хозяйства, транспорта и связи мэрии на закрытие или ограничение движения транспорта (в случае необходимости) — 1 экз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Приказ о назначении ответственного лица за производство работ - 1 экз.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График производства работ —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Акт о приемке выполненных работ (ф. № КС-2) - 2 экз.                          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правка о стоимости  выполненных работ (ф. КС-3) - 2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чет - фактура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План сетей М1:500  с согласованиями производства земляных работ МБУ «Архитектура и градостроительство» («АиГ»)  и  другими  организациями  в  установленном  порядке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Исполнительная документация, в т.ч.: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1 Исполнительная съемка сети канализации (М1:500), профили сети, выполненные МБУ «АиГ» - 1 экз.</w:t>
            </w:r>
          </w:p>
          <w:p>
            <w:pPr>
              <w:pStyle w:val="Style39"/>
              <w:spacing w:before="0" w:after="119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2. Акты скрытых работ в 2-х экз. на: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ройство траншеи и основания (уплотнение грунтов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установку колодце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монтаж трубопроводов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гидроизоляцию мест прохода труб через стенки колодцев (устройство гильз для ПНД)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испытание напорного трубопровода на прочность и герметичность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обратную засыпку траншеи.</w:t>
            </w:r>
          </w:p>
          <w:p>
            <w:pPr>
              <w:pStyle w:val="Style39"/>
              <w:spacing w:before="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восстановление благоустройства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3. Сертификаты и паспорта на трубы, ж/б изделия, люка, бетон, гидроизоляционные материалы и др. - 1 экз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рядчик: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еспечивает выполнение требований наряда-допуска по соблюдению норм безопасности при производстве земляных работ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выполняет своими силами работы по укреплению стенок траншеи щитами ( в случае необходимости)</w:t>
            </w:r>
          </w:p>
          <w:p>
            <w:pPr>
              <w:pStyle w:val="Style37"/>
              <w:rPr/>
            </w:pPr>
            <w:r>
              <w:rPr>
                <w:rFonts w:cs="Tahoma" w:ascii="Tahoma" w:hAnsi="Tahoma"/>
              </w:rPr>
              <w:t>- увеличивает продолжительность рабочего дня (либо организовывает посменное производство работ) — при необходимости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уется нормативами СНиП, ГОСТ и т. д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о избежание травматизма населения и предотвращения чрезвычайных ситуаций строго соблюдает правила безопасности работ согласно действующему законодательству и установленных норм и правил.</w:t>
            </w:r>
          </w:p>
          <w:p>
            <w:pPr>
              <w:pStyle w:val="Style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периодически вызывает представителя заказчика для предъявления выполнения скрытых работ.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</w:rPr>
              <w:t>Главный инженер – Прасолов Тарас Констан</w:t>
            </w:r>
            <w:r>
              <w:rPr>
                <w:rFonts w:cs="Tahoma" w:ascii="Tahoma" w:hAnsi="Tahoma"/>
                <w:bCs/>
                <w:iCs/>
                <w:color w:val="000000"/>
              </w:rPr>
              <w:t xml:space="preserve">тинович -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imes New Roman" w:hAnsi="Times New Roman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color w:val="000000"/>
              </w:rPr>
              <w:t>тел. 8-987-939-63-05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Начальник  службы сетей водоснабжения и водоотведения Вожаровский Алексей Валерьевич – тел.8-987-819-54-86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/>
      </w:pPr>
      <w:r>
        <w:rPr>
          <w:rFonts w:cs="Tahoma" w:ascii="Tahoma" w:hAnsi="Tahoma"/>
          <w:b/>
          <w:bCs/>
          <w:iCs/>
        </w:rPr>
        <w:t xml:space="preserve">Начальник  службы сетей </w:t>
      </w:r>
    </w:p>
    <w:p>
      <w:pPr>
        <w:pStyle w:val="Normal"/>
        <w:tabs>
          <w:tab w:val="clear" w:pos="851"/>
          <w:tab w:val="left" w:pos="3686" w:leader="none"/>
          <w:tab w:val="left" w:pos="3969" w:leader="none"/>
        </w:tabs>
        <w:snapToGrid w:val="false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водоснабжения и водоотведения</w:t>
        <w:tab/>
        <w:tab/>
        <w:tab/>
        <w:tab/>
        <w:tab/>
        <w:tab/>
        <w:tab/>
        <w:t>А.В. Вожаровский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  <w:color w:val="FF0000"/>
        </w:rPr>
      </w:pPr>
      <w:r>
        <w:rPr>
          <w:rFonts w:cs="Tahoma" w:ascii="Tahoma" w:hAnsi="Tahoma"/>
          <w:b/>
          <w:bCs/>
          <w:iCs/>
          <w:color w:val="FF0000"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 xml:space="preserve">Главный инженер </w:t>
        <w:tab/>
        <w:t xml:space="preserve"> Т.К.Прасолов</w:t>
      </w:r>
    </w:p>
    <w:sectPr>
      <w:headerReference w:type="default" r:id="rId2"/>
      <w:footerReference w:type="default" r:id="rId3"/>
      <w:type w:val="nextPage"/>
      <w:pgSz w:w="11906" w:h="16838"/>
      <w:pgMar w:left="794" w:right="506" w:gutter="0" w:header="529" w:top="86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875" w:leader="none"/>
      </w:tabs>
      <w:spacing w:before="480" w:after="0"/>
      <w:ind w:left="0" w:right="0"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/>
    <w:rPr>
      <w:sz w:val="20"/>
    </w:rPr>
  </w:style>
  <w:style w:type="paragraph" w:styleId="1Ver">
    <w:name w:val="Заг. 1 + Ver"/>
    <w:basedOn w:val="Heading1"/>
    <w:qFormat/>
    <w:pPr/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Приложение"/>
    <w:basedOn w:val="Heading4"/>
    <w:qFormat/>
    <w:pPr>
      <w:spacing w:before="0" w:after="0"/>
      <w:jc w:val="right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9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Подподпункт"/>
    <w:basedOn w:val="Style29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2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6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4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ind w:left="864" w:right="0" w:hanging="0"/>
      <w:outlineLvl w:val="0"/>
    </w:pPr>
    <w:rPr>
      <w:rFonts w:cs="Mangal"/>
      <w:kern w:val="2"/>
      <w:lang w:val="ru-RU" w:bidi="hi-IN"/>
    </w:rPr>
  </w:style>
  <w:style w:type="paragraph" w:styleId="112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ind w:left="864" w:right="0" w:hanging="432"/>
    </w:pPr>
    <w:rPr>
      <w:rFonts w:ascii="Arial" w:hAnsi="Arial" w:eastAsia="Lucida Sans Unicode" w:cs="Mangal"/>
      <w:szCs w:val="24"/>
      <w:lang w:bidi="hi-IN"/>
    </w:rPr>
  </w:style>
  <w:style w:type="paragraph" w:styleId="Style39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6:23:00Z</dcterms:created>
  <dc:creator>KL</dc:creator>
  <dc:description/>
  <cp:keywords/>
  <dc:language>en-US</dc:language>
  <cp:lastModifiedBy>bryanceva_mv</cp:lastModifiedBy>
  <cp:lastPrinted>2016-09-15T15:57:00Z</cp:lastPrinted>
  <dcterms:modified xsi:type="dcterms:W3CDTF">2018-11-19T10:46:00Z</dcterms:modified>
  <cp:revision>13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