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  <w:sz w:val="20"/>
          <w:szCs w:val="20"/>
        </w:rPr>
        <w:t xml:space="preserve">Руководитель Производственно – </w:t>
      </w:r>
      <w:r>
        <w:rPr>
          <w:rFonts w:cs="Tahoma" w:ascii="Tahoma" w:hAnsi="Tahoma"/>
          <w:b/>
          <w:bCs/>
          <w:sz w:val="20"/>
          <w:szCs w:val="20"/>
        </w:rPr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  <w:sz w:val="20"/>
          <w:szCs w:val="20"/>
        </w:rPr>
        <w:t>технического департамента ОАО «РКС»</w:t>
      </w:r>
      <w:r>
        <w:rPr>
          <w:rFonts w:cs="Tahoma" w:ascii="Tahoma" w:hAnsi="Tahoma"/>
          <w:b/>
          <w:bCs/>
          <w:sz w:val="20"/>
          <w:szCs w:val="20"/>
        </w:rPr>
        <w:tab/>
        <w:tab/>
        <w:t>ООО «Волжские коммунальные системы»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  <w:sz w:val="20"/>
          <w:szCs w:val="20"/>
        </w:rPr>
        <w:t>_____________________ С.А.</w:t>
        <w:tab/>
      </w:r>
      <w:r>
        <w:rPr>
          <w:rFonts w:cs="Tahoma" w:ascii="Tahoma" w:hAnsi="Tahoma"/>
          <w:b/>
          <w:bCs/>
          <w:sz w:val="20"/>
          <w:szCs w:val="20"/>
        </w:rPr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  <w:sz w:val="20"/>
          <w:szCs w:val="20"/>
        </w:rPr>
        <w:t>«_____»____________________2015г.</w:t>
        <w:tab/>
      </w:r>
      <w:r>
        <w:rPr>
          <w:rFonts w:cs="Tahoma" w:ascii="Tahoma" w:hAnsi="Tahoma"/>
          <w:b/>
          <w:bCs/>
          <w:sz w:val="20"/>
          <w:szCs w:val="20"/>
        </w:rPr>
        <w:tab/>
        <w:t>«_____»___________________2018г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ОЕ ЗАДАНИЕ</w:t>
      </w:r>
      <w:r>
        <w:rPr>
          <w:rFonts w:cs="Tahoma" w:ascii="Tahoma" w:hAnsi="Tahoma"/>
          <w:b/>
          <w:bCs/>
          <w:sz w:val="20"/>
          <w:szCs w:val="20"/>
        </w:rPr>
        <w:t xml:space="preserve"> ВОКС-2019-С-ПП-387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выполнение работ по капитальному ремонту напорного коллектора Ду400мм (ст.)</w:t>
      </w:r>
    </w:p>
    <w:p>
      <w:pPr>
        <w:pStyle w:val="TextBody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  <w:t>от КНС-25 по ул. Шлюзовой и ул. Зелёной (методом разрушения трубы), инв.№30780.</w:t>
      </w:r>
    </w:p>
    <w:tbl>
      <w:tblPr>
        <w:tblW w:w="9794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5"/>
        <w:gridCol w:w="6119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Полное наименование: Общество с ограниченной ответственностью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«Волжские коммунальные системы»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ИНН/КПП: 6312101799 / 632401001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местонахождения (юридический адрес):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445007, РФ, Самарская область, г.о. Тольятти, бульвар 50 лет Октября, д. 50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Главный управляющий директор: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Едигарев Павел Владимирович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ПО: 67068036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АТО: 36440373000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ВЭД: 41.00.2 (36.00.2)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ГРН: 1106312008065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79 03 70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lang w:val="en-US"/>
              </w:rPr>
              <w:t>info</w:t>
            </w:r>
            <w:r>
              <w:rPr>
                <w:rFonts w:eastAsia="Times New Roman" w:cs="Tahoma" w:ascii="Tahoma" w:hAnsi="Tahoma"/>
                <w:sz w:val="20"/>
              </w:rPr>
              <w:t>@volcomsys.ru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20"/>
              <w:spacing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ПАО «СБЕРБАНК»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4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 /с: 30101810200000000607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изводственная программа по виду бизнеса «Водоотведение» ООО «Волжские коммунальные системы» на 2019г. 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орный коллектор Ду400мм (ст.) от КНС-25 по ул. Шлюзовой и ул. Зелёной, Комсомольского района г. Тольятти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Источник финансирования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ариф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еспечение бесперебойной транспортировки сточных вод хоз. бытовой канализации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уществующий напорный канализационный коллектор: 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у 400мм (сталь), протяженность - 320,0 п.м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</w:rPr>
              <w:t xml:space="preserve"> глубина заложения -3м, инв. №30780.</w:t>
            </w:r>
          </w:p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Режим работы производства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руглосуточно</w:t>
            </w:r>
          </w:p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 Состав работ 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. Разборка асфальтового покрытия (толщ.8 см)– 12 м2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. Демонтаж бордюра дорожного-6м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. Рытьё котлована (3 шт)   (4,0 х 3,0 х 2,5м) - 90 м3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. Демонтаж перекрытия камеры 3х3м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. Демонтаж трубопровода Д-400мм (в котлованах и камере)-30м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6. Монтаж трубопровода Д-400 х 23,7 мм, трубы ПНД (методом разрушения) (два участка по 160 м)-320м 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7. Демонтаж воздушников (вентилей) Д-100мм -2шт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8. Монтаж воздушников (вентилей) Д-100мм -2шт 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9. Монтаж перекрытия камеры 3х3м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9. Переподключение в сущ. сеть Д-400 мм, ст -4шт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0. Обратная засыпка траншеи с послойным уплотнением грунта -90 м2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11. Монтаж бордюра дорожного -6м 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2. Восстановление асфальтового покрытия  (толщ.8 см) -12 м2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2. Восстановление газона -24 м2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Используемый материал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1.Труба Д-400 х 23,7 мм, трубы ПЭ 100 SDR 17 ГОСТ 18599-2001*-320м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. Задвижка Д-100 мм с обрезиненным клином  30ч 39р-2шт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3. Фланец на ПНД Ду400 мм-4 шт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4. Фланец Д-400 мм, ст-4шт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5. Фланец Д-100 мм, ст.-2шт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6. Втулка 400 ПНД-4шт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7. Отвод ПНД 400 9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ru-RU"/>
              </w:rPr>
              <w:t>о-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2шт.</w:t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8. Седелка 400 х 4”-2 шт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дрядчик: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согласовывает план сетей (М1:500) со всеми организациями в установленном порядке и оформляет  разрешение на ПЗР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оизводство работ выполняется поэтапно в соответствии с п.8 данного ТЗ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используемому оборудованию (включая источник поставки — заказчик/подрядчик, гарантийные требования, сроки поставки и пр.)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Поставку материалов для производства работ осуществляет Подрядчик. </w:t>
            </w:r>
            <w:r>
              <w:rPr>
                <w:rFonts w:cs="Tahoma" w:ascii="Tahoma" w:hAnsi="Tahoma"/>
                <w:sz w:val="20"/>
                <w:szCs w:val="20"/>
              </w:rPr>
              <w:t>Использовать при производстве работ материалы предусмотренные в данном ТЗ, подтверждаемые сертификатами качества.</w:t>
            </w:r>
          </w:p>
          <w:p>
            <w:pPr>
              <w:pStyle w:val="Style20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 Состав разделов документации  и требования к их содержанию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ответствии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с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Постановление Госкомстата РФ от 11.11. 1999 г. №100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; СНиП 12-01-2004"Организация строительства"; </w:t>
            </w:r>
            <w:r>
              <w:rPr>
                <w:rFonts w:cs="Tahoma" w:ascii="Tahoma" w:hAnsi="Tahoma"/>
                <w:color w:val="333333"/>
                <w:spacing w:val="-9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 ,предъявляемые к актам освидетельствования работ, конструкций, участков сетей инженерно-технического обеспечения»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 Оформление принимаемых решений  в ходе выполнения работ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Требования к технологическим  решениям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выполнять с соблюдением требований  СНиП, ГОСТ и других нормативных документов, действующих на территории РФ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ом предоставляются следующие исходные данные: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Данное техническое задание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Фрагмент топографической съемки М1:500 с указанием участка сети подлежащей капремонту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дерации МДС 81-35.2004., выполненные в ПК «Гранд-смета»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го соблюдать требования природоохранных мероприятий согласно Постановления мэра г.Тольятти № 1275 от 03.06.2009г. и №  849-п/1 от 08.04.2010г. и действующих законодательств на территории РФ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Требования к архитектурным, конструктивным и объемно-планировочным решениям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В случае повреждения отделки существующих строительных конструкций и благоустройства необходимо их восстановить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Требования к схеме планировочной организации  земельного участка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 соответствии с ТЗ. Восстановление нарушенного благоустройства производить по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существующему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рельеф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и профилю дорог, покрытий и газонов согласно требованиям администрации Комсомольского района  г.о. Тольятти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 Требования к утилизации 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оевременно вывозить мусор и утилизировать на специализированных полигонах г.о.Тольятти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 Требования 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уководствоваться требованиями СанПиН,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 момента заключения договора до 31.07.2019г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_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, утвержденным Постановлением мэра г. Тольятти от 15.12.2005 № 191-1/п (при наличии на территории зеленых насаждений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огласования ГИБДД УВД городского округа, Департамента дорожного хозяйства, транспорта и связи мэрии на закрытие или ограничение движения транспорта  (в случае необходимости);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производство земляных работ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график производства работ.</w:t>
            </w:r>
          </w:p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окончании производства работ,  подрядчик обязан предоставить заказчику первичную документацию в соответствии с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 и  исполнительную документацию в соответствии с требованиями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СНиП12-01-2004 "Организация строительства" и  </w:t>
            </w:r>
            <w:r>
              <w:rPr>
                <w:rFonts w:cs="Tahoma" w:ascii="Tahoma" w:hAnsi="Tahoma"/>
                <w:color w:val="333333"/>
                <w:spacing w:val="-9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 , предъявляемые к актам освидетельствования работ, конструкций,  участков сетей инженерно-технического обеспечения»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Разрешение на производство земляных работ, выданное администрацией Комсомольского  района г.о. Тольятти - 1 экз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 — 1экз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Согласования ГИБДД УВД городского округа Тольятти, Департамента дорожного хозяйства, транспорта и связи мэрии на закрытие или ограничение движения транспорта    ( в случае необходимости) — 1 экз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Приказ о назначении ответственного лица за производство работ - 1 экз. 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График производства работ — 2 экз.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Акт о приемке выполненных работ (ф. № КС-2) - 2 экз.                          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правка о стоимости  выполненных работ (ф. КС-3) - 2 экз.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чет - фактура - 1 экз.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План сетей М1:500  с согласованиями производства земляных работ МБУ «Архитектура и градостроительство» («АиГ»)  и  другими  организациями  в  установленном  порядке - 1 экз.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Исполнительная документация, в т.ч.: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1 Исполнительная съемка сети хоз-бытовой канализации Ду-160-315мм (М1:500), профили сети, выполненные МБУ «АиГ» - 1 экз.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2. Акты скрытых работ в 2-х экз. на: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траншеи и основания (уплотнение грунтов)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колодцев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гидроизоляцию стальных футляров 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трубопроводов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гидроизоляцию мест прохода труб через стенки колодцев (устройство гильз для ПНД)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трубопроводов на герметичность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трубопроводов рабочим давлением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ратную засыпку траншеи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восстановление благоустройства. 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3. Сертификаты и паспорта на трубы, 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ж/б изделия, бетон, гидроизоляционные материалы, </w:t>
            </w:r>
          </w:p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юки и др. - 1 экз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: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еспечивает выполнение требований наряда-допуска по соблюдению норм безопасности при производстве земляных работ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величивает продолжительность рабочего дня (либо организовывает посменное производство работ) — при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обходимости.</w:t>
            </w:r>
          </w:p>
          <w:p>
            <w:pPr>
              <w:pStyle w:val="Style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ля обеспечения надлежащего качества работ руководствуется нормативами СНиП, ГОСТ и т. д.</w:t>
            </w:r>
          </w:p>
          <w:p>
            <w:pPr>
              <w:pStyle w:val="Style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во избежание травматизма населения и предотвращения чрезвычайных ситуаций строго соблюдает правила безопасности работ согласно действующим законодательствам и установленным нормам и правилам.</w:t>
            </w:r>
          </w:p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периодически вызывает представителя заказчика для предъявления выполнения скрытых работ.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spacing w:val="-8"/>
                <w:sz w:val="20"/>
                <w:szCs w:val="20"/>
              </w:rPr>
              <w:t>27. Контрольная информация</w:t>
            </w:r>
          </w:p>
        </w:tc>
        <w:tc>
          <w:tcPr>
            <w:tcW w:w="6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Главный инженер – Прасолов Тарас Констан</w:t>
            </w: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  <w:t xml:space="preserve">тинович - 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szCs w:val="20"/>
              </w:rPr>
              <w:t>тел. 8-987-939-63-05.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Начальник Службы КНС - Кичемазов Александр Семёнович  Тел. 8-987-909-83-93.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3686" w:leader="none"/>
          <w:tab w:val="left" w:pos="3969" w:leader="none"/>
        </w:tabs>
        <w:snapToGrid w:val="false"/>
        <w:rPr/>
      </w:pPr>
      <w:r>
        <w:rPr>
          <w:rFonts w:cs="Tahoma" w:ascii="Tahoma" w:hAnsi="Tahoma"/>
          <w:b/>
          <w:bCs/>
          <w:iCs/>
          <w:sz w:val="20"/>
          <w:szCs w:val="20"/>
        </w:rPr>
        <w:t>Начальник Службы КНС                                                                                          Кичемазов А.С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iCs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Согласовано: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Главный инженер                                                                                                  Т.К. Прасолов</w:t>
      </w:r>
    </w:p>
    <w:p>
      <w:pPr>
        <w:pStyle w:val="Normal"/>
        <w:tabs>
          <w:tab w:val="clear" w:pos="709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587" w:right="850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0" w:right="0" w:hanging="0"/>
      <w:outlineLvl w:val="0"/>
    </w:pPr>
    <w:rPr>
      <w:sz w:val="28"/>
    </w:rPr>
  </w:style>
  <w:style w:type="paragraph" w:styleId="Heading4">
    <w:name w:val="Heading 4"/>
    <w:basedOn w:val="Style18"/>
    <w:next w:val="TextBody"/>
    <w:qFormat/>
    <w:pPr>
      <w:numPr>
        <w:ilvl w:val="3"/>
        <w:numId w:val="1"/>
      </w:numPr>
      <w:tabs>
        <w:tab w:val="clear" w:pos="709"/>
        <w:tab w:val="left" w:pos="864" w:leader="none"/>
      </w:tabs>
      <w:outlineLvl w:val="3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">
    <w:name w:val="WW-Absatz-Standardschriftart111111111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rFonts w:ascii="Verdana" w:hAnsi="Verdana" w:cs="Verdana"/>
      <w:kern w:val="0"/>
      <w:sz w:val="20"/>
      <w:szCs w:val="20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tabs>
        <w:tab w:val="clear" w:pos="709"/>
        <w:tab w:val="left" w:pos="432" w:leader="none"/>
      </w:tabs>
      <w:ind w:left="864" w:right="0" w:hanging="432"/>
    </w:pPr>
    <w:rPr/>
  </w:style>
  <w:style w:type="paragraph" w:styleId="Style23">
    <w:name w:val="Содержимое списка"/>
    <w:basedOn w:val="Normal"/>
    <w:qFormat/>
    <w:pPr>
      <w:ind w:left="567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hyperlink" Target="garantf1://1201736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31:00Z</dcterms:created>
  <dc:creator>suvorkov</dc:creator>
  <dc:description/>
  <cp:keywords/>
  <dc:language>en-US</dc:language>
  <cp:lastModifiedBy>bryanceva_mv</cp:lastModifiedBy>
  <cp:lastPrinted>2018-10-15T11:28:00Z</cp:lastPrinted>
  <dcterms:modified xsi:type="dcterms:W3CDTF">2018-11-19T10:36:00Z</dcterms:modified>
  <cp:revision>9</cp:revision>
  <dc:subject/>
  <dc:title>                                                                                                       «Утверждаю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