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83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/>
          <w:i w:val="false"/>
          <w:sz w:val="20"/>
          <w:szCs w:val="20"/>
        </w:rPr>
        <w:t>по капитальному ремонту сети водопровода Ду100мм (ст.) по ул. Ушакова от ВК/ПГ-32 на ул. Мира до ВК/ПГ-114 на ул. Ленинградской (с переврезкой абонентов), инв.№30005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Центральный район, г. Тольятти.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по виду бизнеса «водоснабжение» ООО «Волжские коммунальные системы» на 2019г.  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Сеть водопровода Д100мм, Д250мм (сталь) по ул.Ушакова от ул.Мира до ул.Ленинградско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ветхих участков трубопровода с целью обеспечения бесперебойного водоснабжения потребителей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водоснабжения: Ду100мм (сталь), протяжённостью –243,0  м, Ду250мм (сталь), протяжённостью – 36,0  м глубина заложения – до 3,0 м, инв.№30005, 30088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питальный ремонт сети водопровода </w:t>
            </w:r>
            <w:r>
              <w:rPr>
                <w:rFonts w:eastAsia="Lucida Sans Unicode" w:cs="Tahoma" w:ascii="Tahoma" w:hAnsi="Tahoma"/>
                <w:iCs/>
                <w:sz w:val="20"/>
                <w:szCs w:val="20"/>
              </w:rPr>
              <w:t xml:space="preserve">Ду100мм (сталь) по ул. Ушакова от ВК/ПГ-32 на ул.Мира до ВК/ПГ-114 на ул.Ленинградской (с переврезкой абонентов), </w:t>
            </w:r>
            <w:r>
              <w:rPr>
                <w:rFonts w:cs="Tahoma" w:ascii="Tahoma" w:hAnsi="Tahoma"/>
                <w:sz w:val="20"/>
                <w:szCs w:val="20"/>
              </w:rPr>
              <w:t>инв.№30005.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540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Verdana"/>
                    </w:rPr>
                  </w:pPr>
                  <w:r>
                    <w:rPr>
                      <w:rFonts w:eastAsia="Verdana"/>
                    </w:rPr>
                    <w:t xml:space="preserve">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борка покрытий и оснований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м</w:t>
                  </w:r>
                  <w:r>
                    <w:rPr>
                      <w:rFonts w:cs="Arial" w:ascii="Arial" w:hAnsi="Arial"/>
                      <w:lang w:val="en-US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89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борка бордюрного камня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6,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,5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емонтаж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9(14,4)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Демонтаж задвижек диаметром: до 3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 задвижек диаметром: до 1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 задвижек диаметром: до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 задвижек диаметром: до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Снятие пожарных гидранто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емонтаж стальных водопроводных труб диаметром 2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,23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ройство основания под трубопровод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 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0(17,65)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1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бивка в бетонных колодцах с герметизацие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Монтаж трубопровода Д-110мм ПНД бестраншейным способом (метод ГНБ) (ПЭ100 SDR 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24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онтаж трубопровода Д-280мм ПНД открытым способом (ПЭ100 SDR 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27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Прокладка трубопроводов из стальных электросварных труб диаметром 2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Прокладка трубопроводов из стальных электросварных труб диаметром 2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0,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Прокладка трубопроводов из стальных электросварных труб диаметром 1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0,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Прокладка трубопроводов из стальных электросварных труб диаметром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ru-RU"/>
                    </w:rPr>
                    <w:t>Прокладка трубопроводов из стальных электросварных труб диаметром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  <w:lang w:eastAsia="ru-RU"/>
                    </w:rPr>
                    <w:t>1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задвижек  чугунных МЗВ 30ч39р диаметром 25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задвижек  чугунных МЗВ 30ч39р диаметром 15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задвижек  чугунных МЗВ 30ч39р диаметром 10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задвижек  чугунных МЗВ 30ч39р диаметром 50 мм (герметичность кл. А по ГОСТ 9544-2015, ГОСТ Р 54808-2011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варка фланцев к стальным трубопроводам диаметром: 2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варка фланцев к стальным трубопроводам диаметром: 1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варка фланцев к стальным трубопроводам диаметром: 1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варка фланцев к стальным трубопроводам диаметром: 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становка полиэтиленовых фасонных частей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фасонных частей стальных сварных диаметром 100-25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5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гидрантов пожар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мывка с дезинфекцией трубопроводов диаметром: 10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мывка с дезинфекцией трубопроводов диаметром: 250 м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сыпка траншей и котлованов с уплотнение грунта пневматическими трамбовк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2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ланировка грунта бульдозерами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ройство оснований толщиной 15 см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з щебн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ройство покрытия толщиной 8 см из горячих асфальтобетонных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ановка бортовых камней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Центрального района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1.07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Центральн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водопровода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запорной арматуры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роведение промывки и дезинфекци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. Сертификаты и паспорта на трубы, запорную арматуру, пожарные гидранты, ж/б изделия, люка, бетон, гидроизоляционные материалы и др. - 1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в случае необходимости)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Главный инженер –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тел. 8-987-939-63-05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Вожаровский Алексей Валерьевич – тел.8-987-819-54-86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</w:rPr>
      </w:pPr>
      <w:r>
        <w:rPr>
          <w:rFonts w:cs="Tahoma" w:ascii="Tahoma" w:hAnsi="Tahoma"/>
          <w:b/>
          <w:bCs/>
          <w:iCs/>
          <w:color w:val="FF0000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Главный инженер</w:t>
        <w:tab/>
        <w:t>Т.К. Прасолов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5:00Z</dcterms:created>
  <dc:creator>KL</dc:creator>
  <dc:description/>
  <cp:keywords/>
  <dc:language>en-US</dc:language>
  <cp:lastModifiedBy>bryanceva_mv</cp:lastModifiedBy>
  <cp:lastPrinted>2018-10-15T09:04:00Z</cp:lastPrinted>
  <dcterms:modified xsi:type="dcterms:W3CDTF">2018-11-19T10:43:00Z</dcterms:modified>
  <cp:revision>10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